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-316</w:t>
        <w:t>Blind Rivet Adaptor for all drills</w:t>
        <w:t>Turns your drill into a rivet gun</w:t>
        <w:t>Capacity �3/16'' Aluminum/Steel</w:t>
        <w:t>Weight: 0.617lbs</w:t>
        <w:t>Length: �5.55''</w:t>
        <w:t>Adaptateur Pour Perceuse</w:t>
        <w:t>Peut s'adapter a toutes les perceuses,</w:t>
        <w:t>les modifiant ainsi en riveteuses</w:t>
        <w:t>accepte rivets jusqu'a 3/16''</w:t>
        <w:t>aluminium / acier</w:t>
        <w:t>Poids: 0.617 lbs</w:t>
        <w:t>Longueur: 5,55'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