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-240GRPK 30-241XRPK 30-271RPK Repair Kit for 30-240G, 30-241X, 30-271  Trousse de rparation pour 30-240G, 30-241X, 30-27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