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-271 (Blue/Bleu) Long Arm Riveter Capacity to 1/4" for Steel or Aluminum Rivets  Riveteuse long manche capacit  1/4"  pour rivets en acier et aluminiu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