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-270 Long Arm Riveter Capacity to 3/16" for Aluminum Rivets only  Riveteuse long manche  capacit  3/16" pour rivets en aluminium seule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