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60PB Riveter  to 3/16" Capacity with Rivets carded  Riveteuse  Capacit jusqu' 3/16" avec rivets sur cart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