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0-260 Hand Riveter Capacity to 3/16"  Riveteuse  manche court capacit  3/16"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