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-241X Air Riveter up to 1/4" Steel or Aluminum Rivets 90 psi, (Imported)  Riveteuse  air capacit  1/4" pour rivets en acier et en aluminium, 90 psi, (Import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