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-241 Air Riveter up to 1/4" Steel or Aluminum Rivets 90 psi, (USA)  Riveteuse  air capacit  1/4" pour rivets en acier et en aluminium, 90 psi, (E.U.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