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-240G Air Riveter up to 3/16" Steel or Aluminum Rivets 78-85 psi, 4cfm  Riveteuse  air capacit  3/16" pour rivets en acier  et en aluminium, 78-85 psi, 4cfm  Max. Capacity</w:t>
        <w:tab/>
        <w:t>3/16" dia.</w:t>
        <w:tab/>
        <w:t>Capacit maximum Traction Power</w:t>
        <w:tab/>
        <w:t>1507.2 lbs/livres</w:t>
        <w:tab/>
        <w:t>Puissance (traction) Stroke</w:t>
        <w:tab/>
        <w:t>9/16"</w:t>
        <w:tab/>
        <w:t>Longueur de course Nose Pieces</w:t>
        <w:tab/>
        <w:t>3/32, 1/8, 5/32, 3/16"</w:t>
        <w:tab/>
        <w:t>Buses Air Consumption</w:t>
        <w:tab/>
        <w:t>4cfm@78-85 psi</w:t>
        <w:tab/>
        <w:t>Consommation d'air Hose</w:t>
        <w:tab/>
        <w:t>3/8"</w:t>
        <w:tab/>
        <w:t>Boyau Height</w:t>
        <w:tab/>
        <w:t>111/4"</w:t>
        <w:tab/>
        <w:t>Hauteur Net Weight</w:t>
        <w:tab/>
        <w:t>4.08 lbs/livres</w:t>
        <w:tab/>
        <w:t xml:space="preserve">Poids ne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