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29-FRD1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3 Stage Filter System - 1/2 inch Por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High Pressure Resistance Wor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Perfectly in the Pressure Environment of 30-175 psi; ÅyHigh Degree of SafetyÅzExcellent Metal Bowl w/ Visible Sight Glass in Every Stage Protect You and the System throughout the Entire Pro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 xml:space="preserve"> Stage 1: Filter &amp; Regulato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Compressed Air Water Trap Filter Equipped with 5 Micron Brass Element, which has Excellent Filtering Performance, Much Longer Life and Reuse Feasibility, Remove Most of Moisture and Particles in the Air Line; Pressure Regulator Accurately Adjust and Stabilize the Air Pressu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 xml:space="preserve">Stage 2: Coalescing Filt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The Coalescing Filter is Equipped with a 0.01 Micron Element that can Remove 99.9% of Moisture, Smaller Particles and Oil, which Pass Through Stage 1 Combo. When the Filter Element needs to be Replaced, the Red Indicator will Pop U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b/>
        <w:t>•</w:t>
        <w:tab/>
        <w:t xml:space="preserve">Stage 3: Desiccant Ai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Dryer The Desiccant Air Dryer allows the Air to be Thoroughly Dried and Cleaned before it Enters your Pneumatic Tools. The Desiccant Beads need to be Added to the Metal Bowl. When it needs to be Replaced, the Beads will Change from Blue to Pin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Filtre à 3 étages - Port de 1/2 pouc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 </w:t>
      </w:r>
      <w:r>
        <w:rPr>
          <w:rFonts w:cs="Helvetica"/>
          <w:sz w:val="24"/>
        </w:rPr>
        <w:t xml:space="preserve">Résistance à haute pressio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Fonctionne parfaitement dans un environnement de pression de 30 à 175 psi ; ÅyHaut degré de sécuritéÅzExcellent bol en métal avec voyant visible à chaque étape pour vous protéger, vous et le système, tout au long du processu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 </w:t>
      </w:r>
      <w:r>
        <w:rPr>
          <w:rFonts w:cs="Helvetica"/>
          <w:sz w:val="24"/>
        </w:rPr>
        <w:t xml:space="preserve">Étape 1 : filtre et régulateu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ltre à eau à air comprimé équipé d'un élément en laiton de 5 microns, qui a d'excellentes performances de filtrage, une durée de vie beaucoup plus longue et une possibilité de réutilisation, élimine la plupart de l'humidité et des particules dans la conduite d'air ; Le régulateur de pression ajuste et stabilise avec précision la pression d'ai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 </w:t>
      </w:r>
      <w:r>
        <w:rPr>
          <w:rFonts w:cs="Helvetica"/>
          <w:sz w:val="24"/>
        </w:rPr>
        <w:t xml:space="preserve">Étape 2 : filtre coalescen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filtre coalescent est équipé d'un élément de 0,01 micron qui peut éliminer 99,9 % de l'humidité, des particules plus petites et de l'huile, qui passent par le combo de l'étape 1. Lorsque l'élément filtrant doit être remplacé, l'indicateur rouge s'affi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 </w:t>
      </w:r>
      <w:r>
        <w:rPr>
          <w:rFonts w:cs="Helvetica"/>
          <w:sz w:val="24"/>
        </w:rPr>
        <w:t xml:space="preserve">Étape 3 : Sécheur d'air déshydratan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e sécheur d'air déshydratant permet à l'air d'être soigneusement séché et nettoyé avant qu'il n'entre dans vos outils pneumatiques. Les perles déshydratantes doivent être ajoutées au bol en métal. Lorsqu'il doit être remplacé, les perles passeront du bleu au ro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