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CAD14L</w:t>
        <w:t>Compressor Drain - Semi-automatic</w:t>
        <w:t>Drain de compresseur - semi-automa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