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4</w:t>
        <w:t>Universal Coupler</w:t>
        <w:t>Fits Milton, Truflate, Amflo</w:t>
        <w:t>Coupleur universel</w:t>
        <w:t>S�adapte au Milton, Truflate, Amf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