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9-8423</w:t>
        <w:t>160 psi Gauge</w:t>
        <w:t>Bottom Mount</w:t>
        <w:t>2" Face, 1/4 NPT</w:t>
        <w:t>Indicateur 2", 160 psi</w:t>
        <w:t xml:space="preserve">montage en dessous </w:t>
        <w:t>1/4 NP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