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9-8417</w:t>
        <w:t>Filter-Regulator-Lubricator Trio 1/4"</w:t>
        <w:t>Filtre d�air-r�gulateur-lubrificateur 1/4"</w:t>
        <w:t>29-8418</w:t>
        <w:t>Filter-Regulator-Lubricator Trio 3/8"</w:t>
        <w:t>Filtre d�air-r�gulateur-lubrificateur 3/8"</w:t>
        <w:t>29-8419</w:t>
        <w:t>Filter-Regulator-Lubricator Trio 1/2"</w:t>
        <w:t>Filtre d�air-r�gulateur-lubrificateur 1/2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