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841xC</w:t>
        <w:t>Air Lubricator</w:t>
        <w:t>Lubrificateur d�air</w:t>
        <w:t>29-8417C 1/4"</w:t>
        <w:t>29-8418C 3/8"</w:t>
        <w:t>29-8419C 1/2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