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775</w:t>
        <w:t>Coupler</w:t>
        <w:t>Couple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