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615 �</w:t>
        <w:t>Digital Pressure Regulator</w:t>
        <w:t>R�gulateur de Pression Digitale</w:t>
        <w:t>4 Functions/ 4 Fonctions - �Psi, Bar, Kg/cm, Kpa</w:t>
        <w:t>Pressure/ Pression : 0-160Psi �</w:t>
        <w:t>Accuracy/ Precision: �+/- 1.5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