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613</w:t>
        <w:t>Air Pressure Regulator</w:t>
        <w:t>with Diaphragm to maintain constant pressure</w:t>
        <w:t>R�gulateur de pression d�air</w:t>
        <w:t>avec diaphragme pour maintenir une pression const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