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06</w:t>
        <w:t>1/4" Swivel Joint</w:t>
        <w:t>Joint pivotant 1/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