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9-605</w:t>
        <w:t>Regulator</w:t>
        <w:t>DeVilbiss Type</w:t>
        <w:t>0-160 psi</w:t>
        <w:t>R�gulateur</w:t>
        <w:t>de pression d�air</w:t>
        <w:t>type DeVilbiss, 0-160 ps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