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-604 Swivel Regulator 1/4 NPT, 0-160 psi Gauge  Rgulateur pivotant avec indicateur  1/4 NPT,  indicateur 0-160 psi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