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00</w:t>
        <w:t>Air Pressure Regulator</w:t>
        <w:t>for paint gun</w:t>
        <w:t>R�gulateur</w:t>
        <w:t>de pression d�air</w:t>
        <w:t>pour pistol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