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4018</w:t>
        <w:t>1/2" Air Modular Lubricator</w:t>
        <w:t xml:space="preserve">Lubrificateur d�air modulaire - 1/2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