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4016</w:t>
        <w:t>1/2" Air Line Modular Filter</w:t>
        <w:t xml:space="preserve">Filtre d�air  modulaire - 1/2"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