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4014</w:t>
        <w:t>Air Modular Regulator</w:t>
        <w:t>1/2", 0-160 psi</w:t>
        <w:t>R�gulateur d�air modulaire</w:t>
        <w:t>1/2", 0-160 p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