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4012 Combination Modular 1/2" Filter/Regulator  Combinaison modulaire 1/2" filtre/rgulateu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