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06</w:t>
        <w:t>Air Filter &amp; Pressure Regulator Unit</w:t>
        <w:t>for paint booth</w:t>
        <w:t>2 Regulators,</w:t>
        <w:t>Reg 80 cfm, Filter 80 cfm, 1/2" NPT</w:t>
        <w:t>�purateur d�air avec R�gulateurs de pression</w:t>
        <w:t>pour chambre � peinture</w:t>
        <w:t>2 r�gulateurs,</w:t>
        <w:t>R�g 80 cfm, Filtre 80 cfm, 1/2" N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