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4F</w:t>
        <w:t>Filter</w:t>
        <w:t>80 cfm</w:t>
        <w:t>Filtre</w:t>
        <w:t>80 cfm</w:t>
        <w:t>for/pour 29-3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