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302R Regulator for 29-302 40 cfm, 1/2" FPT  Rgulateur pour 29-302 40 cfm, 1/2" FP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