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302</w:t>
        <w:t>Air Filter &amp; Pressure Regulator Unit</w:t>
        <w:t>for paint booth</w:t>
        <w:t>Reg 40 cfm/Filter 50 cfm,1/2" NPT</w:t>
        <w:t>�purateur d�air avec r�gulateur</w:t>
        <w:t>de pression</w:t>
        <w:t>pour chambre � peinture</w:t>
        <w:t>R�g 40 cfm/Filtre 50 cfm, 1/2" N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