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1</w:t>
        <w:t>HVLP Paint Gun</w:t>
        <w:t>Air Line Nipple - 5/pk</w:t>
        <w:t>Raccord</w:t>
        <w:t>pour pistolet HVLP - 5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