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9-300</w:t>
        <w:t>HVLP Paint Gun</w:t>
        <w:t>Air Line Coupler</w:t>
        <w:t>Coupleur</w:t>
        <w:t>pour pistolet HVL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