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9-200</w:t>
        <w:t>Oil &amp;Water Separator</w:t>
        <w:t>with Debit Valve</w:t>
        <w:t>S�parateur d�huile et d�eau</w:t>
        <w:t>avec soupape de d�bi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