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-ZV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rnador® Velocity-Va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ttachment Only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e with a Z-020 Tornador Black and wet/dry vac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 Velocity-Vac Attachm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 Hose Colla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 - 30" Flexible Vac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 Silicone Tube E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 Allen Wrench &amp; Nut, 2 Ke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