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-ZEC100 Enzyme Concentrate Soap  for the 28-Z010  Savon en enzyme concentr  pour 28-Z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