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8-Z0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leaning Gun (Tornador®Black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ouble power, less air and noise over Classi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r/liquid cleaning tool. The Patented Tornador®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s totally unique; it's air driven oscillating tip and nozzle creates a tornado cleaning action that tackles some of the most challenging fabric &amp; dashboard cleaning job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istolet à Nettoyer (Tornador®Black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istolet à nettoyer unique. Breveté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vec un mouvement oscillatoire de tige à l’extrémité crée une action de nettoyage de type tornade qui aborde certains des travaux de nettoyage de tissus et de tableau de bord les plus difficiles 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ouble puisance, moins d’air et bruit comme Classi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