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8-Z0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LEANING GUN (TORNADOR®Classic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/liquid cleaning tool. The Patented Tornador®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s totally unique; it's air driven oscillating tip a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ozzle creates a tornado cleaning action tha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ackles some of the most challenging fabric &amp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shboard cleaning job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STOLET À NETTOYER (TORNADOR®Classic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stolet à nettoyer unique à Air/liquide, breveté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vec un mouvement oscillatoire de tige à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’extrémité crée une action de nettoyage 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rnade qui aborde certains des travaux 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ettoyage de tissu et de tableau de bord les plus provocants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