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92003 Snappy Clean Pad cleaning powder Biodegradable - Non-Flammable Use with water to wash pads. Keep them clean, soft and supple  12/pack  Snappy Clean Biodgradable - inflammable, Poudre  laver pour tampons. Ajoutez  l'eau de lavage pour obtenir des tampons propres doux et  souples. 12/pq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