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89104 DuoSpur </w:t>
        <w:tab/>
        <w:t xml:space="preserve">Dual function - for Wool or Foam Pads. </w:t>
        <w:tab/>
        <w:t xml:space="preserve">Will not discolor pads like metal spurs do.  DuoSpur </w:t>
        <w:tab/>
        <w:t xml:space="preserve">Double fonction - pour tampons de laine ou tampons de  mousse. </w:t>
        <w:tab/>
        <w:t xml:space="preserve">Ne dcolore pas les tampons comme le font les griffes  mtalliqu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