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89099 Foam on Stick Foam Stick is perfect for dusting dashboard crevices, air/heat vents  and removing wax from grills. 12/pk.  Baguettes  embout de mousse Les baguettes  embout de mousse sont parfaites pour pousseter  les recoins de tableau de bord, less bouches d'aration de chauffage  et liminer la cire des grilles. 12/pq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