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87500</w:t>
        <w:t>DuraDry� Synthetic Chamois</w:t>
        <w:t>24" x 30.5"</w:t>
        <w:t>�</w:t>
        <w:tab/>
        <w:t>Absorbs more than a chamois, dries surface in one wipe.</w:t>
        <w:t>�</w:t>
        <w:tab/>
        <w:t>Dries surface withour scratching - will not lint.</w:t>
        <w:t>�</w:t>
        <w:tab/>
        <w:t>Resists tearing, shredding, mold and midew.</w:t>
        <w:t>Chamois synth�tique DuraDry�</w:t>
        <w:t>de 24" x 30.5"</w:t>
        <w:t>�</w:t>
        <w:tab/>
        <w:t xml:space="preserve">Plus absorbant que la peau de chamois, ass�che la surface d�un </w:t>
        <w:t>seul coup.</w:t>
        <w:t>�</w:t>
        <w:tab/>
        <w:t>Ass�che la surface sans lՎrafier et sans aucun peluchage.</w:t>
        <w:t>�</w:t>
        <w:tab/>
        <w:t>R�siste au d�chirement, � l�effilochage et aux moisiss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