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87210 4/pk/pqt Microfibre Detailing Cloth </w:t>
        <w:tab/>
        <w:t xml:space="preserve">Microfiber strands pick up dirt like a magnet, without  producing any lint. </w:t>
        <w:tab/>
        <w:t xml:space="preserve">Use a damp cloth for cleaning and a dry cloth for polishing  and fingerprint removal. </w:t>
        <w:tab/>
        <w:t xml:space="preserve">Haze and oily residue left from polishes are quickly and  completely removed.   Chiffons de finition en microfibres </w:t>
        <w:tab/>
        <w:t xml:space="preserve">Les fils de microfibres attirent la poussire comme un aimant,  sans peluchage. </w:t>
        <w:tab/>
        <w:t xml:space="preserve">Utiliser un chiffon humide pour nettoyer, et un chiffon sec  pour polir et enlever les traces de doigts. </w:t>
        <w:tab/>
        <w:t>Fait dispara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 le voile et les rsidus huileux laisss par les  produits de polissa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