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87112</w:t>
        <w:t>3" x 3" x 5" Block Coarse Do-All Scrubber</w:t>
        <w:t>�</w:t>
        <w:tab/>
        <w:t>Will not scratch paint, glass or chrome.</w:t>
        <w:t>�</w:t>
        <w:tab/>
        <w:t>Use when washing vehicles to remove bugs from all surfaces.</w:t>
        <w:t>�</w:t>
        <w:tab/>
        <w:t xml:space="preserve">Use to effectively apply acid rain and industrial fallout </w:t>
        <w:t>removers.</w:t>
        <w:t>�</w:t>
        <w:tab/>
        <w:t>Use with solvents to remove hardened tar or adhesives.</w:t>
        <w:t>Eponge de lavage polyvalent</w:t>
        <w:t>� gros grain de 3" x 3" x 5"</w:t>
        <w:t>�</w:t>
        <w:tab/>
        <w:t>N'�rafle ni la peinture, le chrome et les vitres.</w:t>
        <w:t>�</w:t>
        <w:tab/>
        <w:t xml:space="preserve">� utiliser lors du lavage du v�hicule pour enlever les insectes </w:t>
        <w:t>sur toutes les surfaces.</w:t>
        <w:t>�</w:t>
        <w:tab/>
        <w:t xml:space="preserve">� utiliser pour appliquer efficacement les produits protecteurs </w:t>
        <w:t>contre les d�p�ts acides et les retomb�es industrielles.</w:t>
        <w:t>�</w:t>
        <w:tab/>
        <w:t xml:space="preserve">� utiliser avec des solvants pour enlever le goudron durci ou </w:t>
        <w:t>les col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