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87104 10/pk/pqt  4" x 5" Wax Applicator </w:t>
        <w:tab/>
        <w:t xml:space="preserve">Plush terry pile keeps dirt and grit away from vehicle surface. </w:t>
        <w:tab/>
        <w:t xml:space="preserve">Machine washable and dryable.  Tampon applicateur de cire, de 4" x 5" </w:t>
        <w:tab/>
        <w:t xml:space="preserve">La peluche boucle loigne la salet de la surface du vhicule. </w:t>
        <w:tab/>
        <w:t xml:space="preserve">Lavable et schable  la mach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