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8-86245 Wash &amp; Bug Mitt w/knitted Cuff, 9" Round  Gant lave-auto, enleve mouche avec poignet tricott, rond 9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