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-77216 (for/pour 2000 grit/grain)</w:t>
        <w:t>6 x 3/4" Velcro� Lambswool Compounding Pad</w:t>
        <w:t>6 x 3/4" Tampon Velcro laine d�agneau pour p�te abrasi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