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77214</w:t>
        <w:t>4 x 3/4" Velcro� Lambswool Compounding</w:t>
        <w:t>�</w:t>
        <w:tab/>
        <w:t>100% Genuine Lambswool.</w:t>
        <w:t>�</w:t>
        <w:tab/>
        <w:t>Prewashed for lint free compounding.</w:t>
        <w:t>�</w:t>
        <w:tab/>
        <w:t xml:space="preserve">Super aggressive, yet leaves a greater shine when compared to </w:t>
        <w:t>twisted wool pads.</w:t>
        <w:t xml:space="preserve">4 x 3/4" Tampon Velcro laine d�agneau pour p�te abrasive </w:t>
        <w:t>�</w:t>
        <w:tab/>
        <w:t>100% laine d�agneau naturelle.</w:t>
        <w:t>�</w:t>
        <w:tab/>
        <w:t>Pr�lav�e pour ne pas pelucher.</w:t>
        <w:t>�</w:t>
        <w:tab/>
        <w:t xml:space="preserve">Super efficace. Donne un brillant sup�rieur � celui des </w:t>
        <w:t>tampons de laine tors�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