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-77213 3-1/2" x 3/4" White Wool Polish Pad / Velcro Back  3-1/2" x 3/4" Tampon Velcro laine blanc  polissage   28-772132 3" x 3/4" White Wool Polish Pad / Velcro Back  3" x 3/4" Tampon Velcro laine blanc  polissage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