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8-762165VC  Orange Foa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/A 6.5”x1.25” Velcro pad for cut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8-767165VC  Black Foa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/A 6.5” x 1.25”  Velcro pad for Fines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8-766165  White Foa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/A 6.5”x1.25” Velcro pad polis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