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8-75983</w:t>
        <w:t>2-3/4" x 3/4" Back-up Plate</w:t>
        <w:t>�</w:t>
        <w:tab/>
        <w:t>Fits 3" pads</w:t>
        <w:t>�</w:t>
        <w:tab/>
        <w:t>Strongest hook material available.</w:t>
        <w:t>�</w:t>
        <w:tab/>
        <w:t>Spindle 5/8-11" thread.</w:t>
        <w:t>2-3/4" x 3/4" Tampon de soutien</w:t>
        <w:t>�</w:t>
        <w:tab/>
        <w:t>Pour tampon 3"</w:t>
        <w:t>�</w:t>
        <w:tab/>
        <w:t>Velcro tr�s r�sistant</w:t>
        <w:t>�</w:t>
        <w:tab/>
        <w:t>Filetage de 5/8-11" femelle .</w:t>
        <w:t>28-75984</w:t>
        <w:t>31/2" x 3/4" Back-up Plate</w:t>
        <w:t>�</w:t>
        <w:tab/>
        <w:t>Strongest hook material available.</w:t>
        <w:t>�</w:t>
        <w:tab/>
        <w:t>Use with 28-45504, 28-45604, 28-77214. Spindle 5/8" thread.</w:t>
        <w:t>Tampon de soutien de 31/2" x 3/4"</w:t>
        <w:t>�</w:t>
        <w:tab/>
        <w:t>Velcro tr�s r�sistant</w:t>
        <w:t>�</w:t>
        <w:tab/>
        <w:t xml:space="preserve">� utiliser avec 28-45504, 28-45604, 28-77214. </w:t>
        <w:tab/>
        <w:t>Filetage de 5/8" femelle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